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032 Hip-Hop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Тертишнік Вікторія(Харків 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5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Танец № Уч   A B C D E  1      2      3      4      5      6      7      8      9      10     11     12     13     14     15      Место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 xml:space="preserve">Hip-Ho62     2 3 1 2 1  -      4(6)   5(9)   5(9)   5(9)   5(9)   5(9)   5(9)   5(9)   5(9)   5(9)   5(9)   5(9)   5(9)   5(9)    6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79     2 1 3 3 2  -      3      -   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86     1 1 2 3 2  -      4(6)   5(9)   5(9)   5(9)   5(9)   5(9)   5(9)   5(9)   5(9)   5(9)   5(9)   5(9)   5(9)   5(9)    6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107    3 1 3 2 3  -      -      5(12)  5(12)  5(12)  5(12)  5(12)  5(12)  5(12)  5(12)  5(12)  5(12)  5(12)  5(12)  5(12)   11,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08    2 3 2 2 2  -      4(8)   -    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12    1 2 1 1 1  4(4)   5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14    1 3 2 2 2  -      4(7)   -    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17    2 1 3 1 1  3(3)   4      -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120    3 2 1 3 3  -      -      5(12)  5(12)  5(12)  5(12)  5(12)  5(12)  5(12)  5(12)  5(12)  5(12)  5(12)  5(12)  5(12)   11,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122    3 2 3 1 3  -      -      5(12)  5(12)  5(12)  5(12)  5(12)  5(12)  5(12)  5(12)  5(12)  5(12)  5(12)  5(12)  5(12)   11,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37    1 2 2 1 1  3(3)   5      -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40    1 2 1 2 2  -      5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43    3 3 2 3 3  -      -      5(14)  5(14)  5(14)  5(14)  5(14)  5(14)  5(14)  5(14)  5(14)  5(14)  5(14)  5(14)  5(14)   14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49    2 3 3 3 3  -      -      5(14)  5(14)  5(14)  5(14)  5(14)  5(14)  5(14)  5(14)  5(14)  5(14)  5(14)  5(14)  5(14)   14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50    3 1 1 1 1  4(4)   4      -      -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6"/>
        <w:gridCol w:w="1806"/>
        <w:gridCol w:w="1178"/>
        <w:gridCol w:w="865"/>
        <w:gridCol w:w="759"/>
        <w:gridCol w:w="3898"/>
        <w:gridCol w:w="865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2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ь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YLE</w:t>
            </w:r>
          </w:p>
        </w:tc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мірнов Дмитро, Калініна Олександр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7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зо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мінік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YLE</w:t>
            </w:r>
          </w:p>
        </w:tc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мірнов Дмитро, Калініна Олександр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7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рмако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Unity</w:t>
            </w:r>
          </w:p>
        </w:tc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скальченко Катери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0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ьов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Unity</w:t>
            </w:r>
          </w:p>
        </w:tc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скальченко Катери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0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но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Unity</w:t>
            </w:r>
          </w:p>
        </w:tc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скальченко Катери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2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тайгородський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л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YLE</w:t>
            </w:r>
          </w:p>
        </w:tc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мірнов Дмитро, Калініна Олександр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,5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лотніко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0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люнін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стислав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енко Єлизавет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,5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8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линовськ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олі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YLE</w:t>
            </w:r>
          </w:p>
        </w:tc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мірнов Дмитро, Калініна Олександр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4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стін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YLE</w:t>
            </w:r>
          </w:p>
        </w:tc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мірнов Дмитро, Калініна Олександр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7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р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YLE</w:t>
            </w:r>
          </w:p>
        </w:tc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мірнов Дмитро, Калініна Олександр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,66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0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нфіленк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YLE</w:t>
            </w:r>
          </w:p>
        </w:tc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мірнов Дмитро, Калініна Олександр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,66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2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мено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YLE</w:t>
            </w:r>
          </w:p>
        </w:tc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мірнов Дмитро, Калініна Олександр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,66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3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дрицьк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Unity</w:t>
            </w:r>
          </w:p>
        </w:tc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скальченко Катери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4,5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9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бельнико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Unity</w:t>
            </w:r>
          </w:p>
        </w:tc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скальченко Катери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4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8T12:29:00Z</dcterms:created>
  <dc:creator>Елена</dc:creator>
  <dc:description/>
  <cp:keywords/>
  <dc:language>en-US</dc:language>
  <cp:lastModifiedBy>Елена</cp:lastModifiedBy>
  <dcterms:modified xsi:type="dcterms:W3CDTF">2025-10-19T09:48:00Z</dcterms:modified>
  <cp:revision>3</cp:revision>
  <dc:subject/>
  <dc:title>Всеукраїнські змагання з сучасних танців, Кубок Харкова з Disco, Disco-Slow, Lyrical dance, Disco-Freestyle</dc:title>
</cp:coreProperties>
</file>